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АКТИКУМ ПО СВАР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Рабочая программа, методические указания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вопросы для самопроверки и задания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 контрольным работам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ля студентов заочной формы обучения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о специальности 7.09230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Технология и оборудование свар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2" w:hanging="0"/>
        <w:jc w:val="both"/>
        <w:rPr/>
      </w:pPr>
      <w:r>
        <w:rPr/>
        <w:t>Утверждено</w:t>
      </w:r>
    </w:p>
    <w:p>
      <w:pPr>
        <w:pStyle w:val="Normal"/>
        <w:ind w:left="5670" w:right="2" w:hanging="0"/>
        <w:jc w:val="both"/>
        <w:rPr/>
      </w:pPr>
      <w:r>
        <w:rPr/>
        <w:t>на заседании кафедры ОиТСП</w:t>
      </w:r>
    </w:p>
    <w:p>
      <w:pPr>
        <w:pStyle w:val="Normal"/>
        <w:ind w:left="5670" w:right="2" w:hanging="0"/>
        <w:jc w:val="both"/>
        <w:rPr/>
      </w:pPr>
      <w:r>
        <w:rPr/>
        <w:t>Протокол № 20 от 05.06.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маторск 2008</w:t>
      </w:r>
    </w:p>
    <w:p>
      <w:pPr>
        <w:pStyle w:val="Heading1"/>
        <w:rPr>
          <w:b/>
          <w:b/>
        </w:rPr>
      </w:pPr>
      <w:r>
        <w:rPr>
          <w:b/>
        </w:rPr>
        <w:t>УДК 621.79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Практикум по сварке : рабочая программа, методические указания, вопросы для самопроверки и задания к контрольным работам для студентов заочной формы обучения по специальности 7.092301 «Технология и оборудование сварки» / сост. </w:t>
      </w:r>
      <w:r>
        <w:rPr>
          <w:sz w:val="28"/>
        </w:rPr>
        <w:t xml:space="preserve"> Цветков А.И. – Краматорск: ДГМА, 2008. –  </w:t>
      </w:r>
      <w:r>
        <w:rPr>
          <w:sz w:val="28"/>
          <w:lang w:val="uk-UA"/>
        </w:rPr>
        <w:t>20</w:t>
      </w:r>
      <w:r>
        <w:rPr>
          <w:sz w:val="28"/>
          <w:highlight w:val="yellow"/>
        </w:rPr>
        <w:t xml:space="preserve">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риведены рабочая программа и методические указания к изучению дисциплины, вопросы для самопроверки, варианты контрольных заданий и рекомендации по их выполн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ставитель                                        Цветков А.И., доц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в. за выпуск                                    Карпенко В.М., проф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  <w:lang w:val="en-US"/>
        </w:rPr>
        <w:t xml:space="preserve">C </w:t>
      </w:r>
      <w:r>
        <w:rPr>
          <w:b/>
          <w:sz w:val="28"/>
        </w:rPr>
        <w:t>О Д Е Р Ж А Н И Е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  <w:gridCol w:w="540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щин методические указания.............................................................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Рабочая программа и методические указания к отдельным разделам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Раздел 1. Ручная дуговая сварка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Раздел 2. Сварка под флюсом……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Раздел 3. Сварка в защитных газах…………………………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Контрольная работа………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Задания к контрольной работе (ускоренная форма обучения)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Задания к контрольной работе (обычная форма обучения)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928" w:type="dxa"/>
            <w:gridSpan w:val="2"/>
            <w:tcBorders/>
          </w:tcPr>
          <w:p>
            <w:pPr>
              <w:pStyle w:val="Normal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  <w:t>Список рекомендованной литературы…………………………………….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1 ОБЩИЕ МЕТОДИЧЕСКИЕ УКАЗАНИЯ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</w:rPr>
        <w:tab/>
        <w:t>Цель данной работы – ознакомление с различными способами сварки плавлением, техникой выполнения сварных соединений различного типа и оборудованием сварочных постов.</w:t>
      </w:r>
    </w:p>
    <w:p>
      <w:pPr>
        <w:pStyle w:val="Normal"/>
        <w:spacing w:lineRule="auto" w:line="312"/>
        <w:jc w:val="both"/>
        <w:rPr/>
      </w:pPr>
      <w:r>
        <w:rPr>
          <w:sz w:val="28"/>
        </w:rPr>
        <w:tab/>
        <w:t>Учебные занятия по дисциплине включают практические занятия, консультации, самостоятельную работу студентов над учебниками и справочной литературой и выполнение контрольных работ.</w:t>
      </w:r>
    </w:p>
    <w:p>
      <w:pPr>
        <w:pStyle w:val="Normal"/>
        <w:spacing w:lineRule="auto" w:line="312"/>
        <w:jc w:val="both"/>
        <w:rPr/>
      </w:pPr>
      <w:r>
        <w:rPr>
          <w:sz w:val="28"/>
        </w:rPr>
        <w:tab/>
        <w:t>После выполнения практических и контрольных работ студент сдает экзамен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ab/>
        <w:t>При самостоятельном изучении дисциплины рекомендуется:</w:t>
      </w:r>
    </w:p>
    <w:p>
      <w:pPr>
        <w:pStyle w:val="Normal"/>
        <w:spacing w:lineRule="auto" w:line="312"/>
        <w:jc w:val="both"/>
        <w:rPr/>
      </w:pPr>
      <w:r>
        <w:rPr>
          <w:sz w:val="28"/>
        </w:rPr>
        <w:tab/>
        <w:t>- ознакомиться с содержанием программы изучаемого раздела, литературой, рекомендуемой по программе, и методическими указаниями;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ab/>
        <w:t>- ознакомиться с классификацией способов сварки плавлением, общей схемой и отличительными особенностями каждого способа сварки  плавлением;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ab/>
        <w:t>- изучить технику сварки различными способами и сварочное оборудование, применяемое при различных способах сварки плавлением;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  <w:tab/>
        <w:t>- ответить на приведенные вопросы для самопроверки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 xml:space="preserve">2 РАБОЧАЯ ПРОГРАММА И МЕТОДИЧЕСКИЕ УКАЗАНИЯ 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К ОТДЕЛЬНЫМ РАЗДЕЛАМ</w:t>
      </w:r>
    </w:p>
    <w:p>
      <w:pPr>
        <w:pStyle w:val="Normal"/>
        <w:spacing w:lineRule="auto" w:line="31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аздел 1. Ручная дуговая сварка покрытыми электродами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</w:t>
      </w:r>
    </w:p>
    <w:p>
      <w:pPr>
        <w:pStyle w:val="Normal"/>
        <w:spacing w:lineRule="auto" w:line="31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Оборудование поста для ручной дуговой сварки и инструмент сварщика. Однопостовые и многопостовые схемы питания сварочных постов, формирование различных типов сварных соединений, технологические особенности сварки в различных пространственных положениях, общая характеристика электродов для ручной дуговой сварки, выбор и расчет режимов сварки для различных типов сварных соединений. Приобретение практических навыков по настройке поста на заданный режим сварки, отработка техники возбуждения и поддержания дуги, выполнение различных типов сварных швов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указания</w:t>
      </w:r>
    </w:p>
    <w:p>
      <w:pPr>
        <w:pStyle w:val="Normal"/>
        <w:spacing w:lineRule="auto" w:line="31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При изучении данного раздела необходимо освоить работу поста для ручной дуговой сварки и приобрести навыки правильного выбора электродов для различных марок конструкционных сталей и выбора или расчета режимов сварки для различных типов сварных соединени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8"/>
          <w:szCs w:val="28"/>
        </w:rPr>
        <w:t xml:space="preserve">Литература </w:t>
      </w:r>
      <w:r>
        <w:rPr>
          <w:i/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>1, 2, 8</w:t>
      </w:r>
      <w:r>
        <w:rPr>
          <w:i/>
          <w:sz w:val="28"/>
          <w:szCs w:val="28"/>
          <w:lang w:val="en-US"/>
        </w:rPr>
        <w:t>]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самопроверки</w:t>
      </w:r>
    </w:p>
    <w:p>
      <w:pPr>
        <w:pStyle w:val="Normal"/>
        <w:spacing w:lineRule="auto" w:line="31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акое различие между однопостовой и многопостовой схемой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ак регулируются параметры режима сварки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Основные типы сварных соединени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Типы покрытых электродов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Из каких компонентов состоит покрытие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В каких случаях сварка выполняется «горкой» и «каскадом»?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7 Как обеспечить повышение производительности при ручной дуговой сварке?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варка под флюсом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</w:t>
      </w:r>
    </w:p>
    <w:p>
      <w:pPr>
        <w:pStyle w:val="Normal"/>
        <w:spacing w:lineRule="auto" w:line="31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Сущность процесса сварки под флюсом, разновидности, способы повышения производительности, влияние параметров режима сварки на формирование шва, техника выполнения стыковых односторонних и двухсторонних швов, угловых швов, методика расчета параметров режима сварки для различных типов сварных соединений. Основные конструктивные элементы автоматов тракторного и подвесного типов. Настройка автоматов на заданный режим сварки, практическое выполнение сварных швов, корректировка геометрических размеров выполненных швов в соответствии с выполненными расчетами.</w:t>
      </w:r>
    </w:p>
    <w:p>
      <w:pPr>
        <w:pStyle w:val="Normal"/>
        <w:spacing w:lineRule="auto" w:line="312" w:before="36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указания</w:t>
      </w:r>
    </w:p>
    <w:p>
      <w:pPr>
        <w:pStyle w:val="Normal"/>
        <w:spacing w:lineRule="auto" w:line="31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При изучении данного раздела необходимо освоить методику расчета параметров режима сварки для различных типов сварных соединений, овладеть техникой настройки автомата на заданный режим и выполнения стыковых и угловых швов, приобрести навыки выбора флюсов и проволоки для заданной марки стал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8"/>
          <w:szCs w:val="28"/>
        </w:rPr>
        <w:t xml:space="preserve">Литература </w:t>
      </w:r>
      <w:r>
        <w:rPr>
          <w:i/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>1, 2, 5, 8</w:t>
      </w:r>
      <w:r>
        <w:rPr>
          <w:i/>
          <w:sz w:val="28"/>
          <w:szCs w:val="28"/>
          <w:lang w:val="en-US"/>
        </w:rPr>
        <w:t>]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самопроверки</w:t>
      </w:r>
    </w:p>
    <w:p>
      <w:pPr>
        <w:pStyle w:val="Normal"/>
        <w:spacing w:lineRule="auto" w:line="312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аким образом обеспечивается защита зоны сварки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акое различие между многодуговой и многоэлектродной сваркой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ак можно повысить производительность сварки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ак влияет сварочный ток на формирование шва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Как регулируется сварочный ток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Как влияет напряжение дуги на формирование шва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Что значит плавное и ступенчатое регулирование скорости сварки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Как влияет состав флюса на формирование шва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В каких случаях применяются остающиеся подкладки?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b/>
          <w:sz w:val="28"/>
          <w:szCs w:val="28"/>
        </w:rPr>
        <w:t>Раздел 3. Сварка в защитных газах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</w:t>
      </w:r>
    </w:p>
    <w:p>
      <w:pPr>
        <w:pStyle w:val="Normal"/>
        <w:spacing w:lineRule="auto" w:line="31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Разновидности способов сварки в защитных газах, схемы питания сварочных постов аргоном и углекислым газом, устройство редукторов, расходомеров, подогревателей и осушителей газов, основные узлы автоматов и полуавтоматов, техника сварных швов, настройка автомата и полуавтомата на заданный режим сварки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указания</w:t>
      </w:r>
    </w:p>
    <w:p>
      <w:pPr>
        <w:pStyle w:val="Normal"/>
        <w:spacing w:lineRule="auto" w:line="31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При изучении данного раздела необходимо ознакомиться с конструкцией регуляторов давления газов, расходомеров, подогревателей и осушителей газов, полуавтоматов и автоматов, освоить технику выполнения различных типов сварных швов, приобрести навыки работы с оборудованием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i/>
          <w:sz w:val="28"/>
          <w:szCs w:val="28"/>
        </w:rPr>
        <w:t xml:space="preserve">Литература </w:t>
      </w:r>
      <w:r>
        <w:rPr>
          <w:i/>
          <w:sz w:val="28"/>
          <w:szCs w:val="28"/>
          <w:lang w:val="en-US"/>
        </w:rPr>
        <w:t>[</w:t>
      </w:r>
      <w:r>
        <w:rPr>
          <w:i/>
          <w:sz w:val="28"/>
          <w:szCs w:val="28"/>
        </w:rPr>
        <w:t>1, 2, 8</w:t>
      </w:r>
      <w:r>
        <w:rPr>
          <w:i/>
          <w:sz w:val="28"/>
          <w:szCs w:val="28"/>
          <w:lang w:val="en-US"/>
        </w:rPr>
        <w:t>]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просы для самопроверки</w:t>
      </w:r>
    </w:p>
    <w:p>
      <w:pPr>
        <w:pStyle w:val="Normal"/>
        <w:spacing w:lineRule="auto" w:line="31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акие газы применяются для защиты зоны сварки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В каких случаях применяется сварка импульсной дугой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аким образом регулируется расход защитного газа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ак регулируется сварочный ток?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5 Что значит плавная регулировка скорости подачи электродной проволоки?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6 Почему в сочетании с углекислым газом применяется проволока дополнительно легированная марганцем и кремнием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С какой целью применяется подогреватель газа?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Назвать основные узлы автомата и полуавтомат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ТРОЛЬНАЯ РАБОТА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указания к выполнению контрольной работы</w:t>
      </w:r>
    </w:p>
    <w:p>
      <w:pPr>
        <w:pStyle w:val="Normal"/>
        <w:spacing w:lineRule="auto" w:line="31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Контрольная работа выполняется на формате школьной тетради. Ответы на вопросы должны быть полными, с необходимыми рисунками, схемами и графиками, но без излишней детализации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ab/>
        <w:t>В контрольной работе должны быть ссылки на использованную литературу, перечень которой обязательно приводится в конце работы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считается зачтенной, если студент получает положительную рецензию. В противном случае работа возвращается на доработку.</w:t>
      </w:r>
    </w:p>
    <w:p>
      <w:pPr>
        <w:pStyle w:val="Normal"/>
        <w:spacing w:lineRule="auto" w:line="312"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ДАНИЯ К КОНТРОЛЬНОЙ РАБОТЕ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12"/>
        <w:jc w:val="center"/>
        <w:rPr/>
      </w:pPr>
      <w:r>
        <w:rPr>
          <w:i/>
          <w:sz w:val="28"/>
          <w:szCs w:val="28"/>
        </w:rPr>
        <w:t>(Ускоренная форма обучения)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Разновидности сварки в углекислом газ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Особые методы дуговой свар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ыбрать сварочную проволоку и флюс для сварки стали 15Х1М1Ф, дать обоснование. Рассчитать расход флюса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Разновидности способов сварки под флюсо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Флюсы для электрошлаковой сварк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3 Рассчитать площадь наплавленного металла за один проход при ручной дуговой сварке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190 А и недостающие параметры режима сварки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3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 Техника выполнения электрошлаковой свар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 Способы снижения металлоемкости сварных соединени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ыбрать электродный металл для ручной дуговой сварки стали 09Х14Н19В2БР с учетом особенностей ее свариваемости и назначения.</w:t>
      </w:r>
    </w:p>
    <w:p>
      <w:pPr>
        <w:pStyle w:val="Normal"/>
        <w:spacing w:lineRule="auto" w:line="31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4</w:t>
      </w:r>
    </w:p>
    <w:p>
      <w:pPr>
        <w:pStyle w:val="Normal"/>
        <w:spacing w:lineRule="auto" w:line="312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Плавленные флюсы для сварки высоколегированных стале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Техника сварки не плавящимся электродом в защитных газах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ассчитать площадь наплавленного металла для стыкового шва без разделки кромок при сварке под флюсом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6 В и недостающие параметры режима сварки.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5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Флюсы для сварки цветных металл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2 Описать сущность процесса и технику ручной дуговой сварки покрытыми электродам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Рассчитать расход электродов для шва типа Т8 при ручной дуговой сварке.</w:t>
      </w:r>
    </w:p>
    <w:p>
      <w:pPr>
        <w:pStyle w:val="Normal"/>
        <w:spacing w:lineRule="auto" w:line="312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6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Общая характеристика сварочных порошковых проволок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Особые методы дуговой сварк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Рассчитать геометрические размеры одно проходного стыкового соединения при механизированной сварке на токе 600 А.</w:t>
      </w:r>
    </w:p>
    <w:p>
      <w:pPr>
        <w:pStyle w:val="Normal"/>
        <w:spacing w:lineRule="auto" w:line="312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7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Разновидности способов сварки под флюсо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ерамические флюсы для сварки углерод истых стале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ыбрать электродный металл для ручной дуговой сварки стали 15Х28 и дать обоснование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8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 Техника сварки угловых швов и пути повышения производительности при автоматической сварке под флюсо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Характеристика электродов с рутиловым покрытие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ассчитать расход электродной проволоки при сварке в углекислом газе шва Т6 длиной 5 мм. Толщина металла 16 мм.</w:t>
      </w:r>
    </w:p>
    <w:p>
      <w:pPr>
        <w:pStyle w:val="Normal"/>
        <w:spacing w:lineRule="auto" w:line="312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9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 Сущность способа сварки электрозаклепкам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Способы повышения производительности при ручной дуговой сварке покрытыми электродам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ассчитать параметры режима сварки для стыкового шва с глубиной провара 6 мм. Сварка автоматическая под флюсом.</w:t>
      </w:r>
    </w:p>
    <w:p>
      <w:pPr>
        <w:pStyle w:val="Normal"/>
        <w:spacing w:lineRule="auto" w:line="31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0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 Сущность способа электрошлаковой свар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 Порошковая проволока для специальных ста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 Рассчитать расход флюса для сварного шва длиной 3 м типа Т8 при толщине металла 16  мм.</w:t>
      </w:r>
    </w:p>
    <w:p>
      <w:pPr>
        <w:pStyle w:val="Normal"/>
        <w:spacing w:lineRule="auto" w:line="312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1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ерамические флюсы для сварки углеродистых стале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Разновидности сварки в углекислом газе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Выбрать наименее металлоемкий вид подготовки кромок под сварку для стыкового соединения металла толщиной 24 мм и дать обоснование.</w:t>
      </w:r>
    </w:p>
    <w:p>
      <w:pPr>
        <w:pStyle w:val="Normal"/>
        <w:spacing w:lineRule="auto" w:line="312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2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Импульсно-дуговая сварка металлов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Самозащитные порошковые проволо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ыбрать сварочные материалы для сварки под флюсом стали 30ХГСНА и дать обоснование.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3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ущность способа сварки в защитных газах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2  Порошковые проволоки для сварки 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Выбрать марку электрода для ручной дуговой сварки стали 15Г2АФ и дать обоснование. Рассчитать режим сварки для соединения Т3-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10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4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Характеристика электродов с рудно-кислым покрытие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Сущность способа электрошлаковой свар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ыбрать электродный металл для сварки под флюсом стали 10Х14Г14Н4Т с учетом особенностей ее свариваемости и назначения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5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Характеристика электродов с фтористо-кальциевым покрытие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Сущность способа сварки электрозаклепкам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ассчитать расход флюса для шва типа С21 длиной 3 мм при толщине металла 20 мм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6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 Характеристика активных защитных газов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Характеристика электродов с органическим покрытие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ассчитать расход электродов для шва типа Т6 для металла толщиной 12 мм при длине шва 5 м.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7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Характеристика инертных защитных газов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Особые методы дуговой сварк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Выбрать электродный металл для сварки в защитном газе стали 30Х13Н7С2 с учетом особенностей ее свариваемости и назначения.</w:t>
      </w:r>
    </w:p>
    <w:p>
      <w:pPr>
        <w:pStyle w:val="Normal"/>
        <w:spacing w:lineRule="auto" w:line="312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8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Характеристика высокопроизводительных электродов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Техника выполнения стыковых швов при сварке под флюсо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ассчитать расход углекислого газа для шва типа Т3-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6 длиной 3 м и выполненного на токе 300 А.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9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хемы питания сварочных постов аргоном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2 Техника выполнения различных типов сварных швов при ручной дуговой сварке и в различных пространственных положениях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3 Рассчитать геометрические размеры стыкового шва при заданном зна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600 А для автоматической сварки под флюсом и расход сварочной проволоки.</w:t>
      </w:r>
    </w:p>
    <w:p>
      <w:pPr>
        <w:pStyle w:val="Normal"/>
        <w:spacing w:lineRule="auto" w:line="312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0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Плавленные флюсы с примесью ферросплав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2 Схемы питания сварочных посто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Рассчитать параметры режима сварки под флюсом  для получения заданных параметров шва: глубина провара – 5 мм; ширина шва – 20 мм; высота наплавленного валика – 2 мм. Рассчитать расход флюса на шов длиной 3 м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1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Особые методы дуговой свар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Техника выполнения электрошлаковой свар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Рассчитать площадь наплавленного металла для стыкового шва без разделки кромок при сварке под флюсом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6 В и недостающие параметры режима сварки.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2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 Флюсы для сварки цветных металлов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Способы повышения производительности при ручной дуговой сварке покрытыми электродам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 Выбрать сварочную проволоку и флюс для сварки стали 15Х1М1Ф, дать обоснование. Рассчитать расход флюса для сварного соединения Т1-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16. Длина шва – 5 м.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3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пособы снижения металлоемкости сварных соединени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Сущность способа сварки электрозаклепкам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ассчитать расход электродной проволоки при сварке в углекислом газе шва Т6 длиной 5 м. Толщина металла 16 мм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4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Разновидности сварки в углекислом газ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Техника сварки не плавящимся электродом в защитных газах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Рассчитать расход электродов для шва типа Т8 при ручной дуговой сварке покрытыми электродами. Длина шва 3 м, толщина металла 12 м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5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Характеристика электродов с фтористо-кальциевым покрытие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Схема питания сварочных постов аргоно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ассчитать расход защитного газа для шва типа Т3-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6 длиной 3 м и выполненного на токе 300 А.</w:t>
      </w:r>
    </w:p>
    <w:p>
      <w:pPr>
        <w:pStyle w:val="Normal"/>
        <w:spacing w:lineRule="auto" w:line="312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ЗАДАНИЯ К КОНТРОЛЬНОЙ РАБОТЕ  </w:t>
      </w:r>
    </w:p>
    <w:p>
      <w:pPr>
        <w:pStyle w:val="Normal"/>
        <w:spacing w:lineRule="auto" w:line="312"/>
        <w:ind w:left="180" w:hanging="18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12"/>
        <w:ind w:left="180" w:hanging="180"/>
        <w:jc w:val="center"/>
        <w:rPr/>
      </w:pPr>
      <w:r>
        <w:rPr>
          <w:i/>
          <w:sz w:val="28"/>
          <w:szCs w:val="28"/>
        </w:rPr>
        <w:t>(Обычная форма обучения)</w:t>
      </w:r>
    </w:p>
    <w:p>
      <w:pPr>
        <w:pStyle w:val="Normal"/>
        <w:spacing w:lineRule="auto" w:line="312"/>
        <w:ind w:left="18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 Описать сущность процесса ручной дуговой сварки покрытыми электродам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Общая характеристика сварочных порошковых проволок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ыбрать электродный металл для ручной дуговой сварки стали 15Х2В и дать обоснование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пособы повышения производительности при ручной дуговой сварке покрытыми электродам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2 Керамические флюсы для сварки углеродистых ста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Выбрать марку электрода для ручной дуговой сварки стали 15Г2АФ и рассчитать режим сварки для соединения Т3-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10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3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Импульсно-дуговая сварка металлов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Характеристика  электродов с рутиловым покрытие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ассчитать геометрические размеры однопроходного стыкового соединения.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4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ущность способа сварки электрозаклепкам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Характеристика электродов с рудно-кислым покрытие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ыбрать сварочные материалы для сварки под флюсом стали 30ХГСНА и дать обоснование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5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 Сущность способа сварки в защитных газах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 Характеристика электродов с фтористо-кальциевым покрытие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ыбрать электродный металл для ручной дуговой сварки стали 09Х14Н19В2БД с учетом особенности ее свариваемости и назначения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6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 Сущность способа электрошлаковой свар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 Характеристика электродов с органическим покрытием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3  Рассчитать площадь наплавленного металла за один проход при ручной дуговой сварке пр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190 А и недостающие параметры шва режима свар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7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Разновидности способов сварки под флюсо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Характеристика инертных защитных газов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ыбрать электродный метал для сварки в защитном газе стали 30Х13Н7С2 с учетом особенностей ее свариваемост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8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Техника выполнения электрошлаковой свар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Характеристика высокопроизводительных электрод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Рассчитать расход электродов для шва типа Т8 при ручной дуговой сварке. Длина шва 3 мм, толщина металла 12 м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9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   Техника выполнения сварных швов при ручной дуговой сварке и в различных пространственных положениях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2   Плавленные флюсы с примесью ферросплавов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  Рассчитать площадь наплавленного металла для стыкового шва без разделки кромок при сварке под флюсом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0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Разновидности сварки в углекислом газ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Плавленные флюсы для сварки высоколегированных сталей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Выбрать сварочную проволоку и флюс для сварки стали 15Х1М1Ф, дать обоснование. Рассчитать  расход флюса для сварного соединения Т3-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10. Длина шва 4 м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1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Особые методы дуговой свар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Характеристика активных газ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Рассчитать расход флюса для шва типа С21 длиной 3 м при толщине металла 20 мм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2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Техника выполнения стыковых швов при сварке под флюсо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Схемы питания сварочных постов аргоном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3 Рассчитать геометрические размеры шва при заданном значении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vertAlign w:val="subscript"/>
          <w:lang w:val="uk-UA"/>
        </w:rPr>
        <w:t>С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 600А для автоматической сварки под флюсо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3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пособы снижения металлоемкости сварных соединени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Флюсы для сварки цветных металл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Рассчитать расход углекислого газа для сварного шва типа Т3-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6 длиной 3 м и выполненного на токе 300 А.</w:t>
      </w:r>
    </w:p>
    <w:p>
      <w:pPr>
        <w:pStyle w:val="Normal"/>
        <w:spacing w:lineRule="auto" w:line="312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180"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highlight w:val="yellow"/>
        </w:rPr>
        <w:t>Вариант 14</w:t>
      </w:r>
    </w:p>
    <w:p>
      <w:pPr>
        <w:pStyle w:val="Normal"/>
        <w:spacing w:lineRule="auto" w:line="312"/>
        <w:ind w:left="180" w:hanging="1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Техника сварки не плавящимся электродом в защитных газах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2 Схемы питания сварочных посто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ыбрать электродный металл для ручной дуговой сварки стали 09Х14Н19В2БД с учетом особенности ее свариваемости и назначения.</w:t>
      </w:r>
    </w:p>
    <w:p>
      <w:pPr>
        <w:pStyle w:val="Normal"/>
        <w:spacing w:lineRule="auto" w:line="312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5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 Техника сварки угловых швов и способы повышения производительности при сварке под флюсо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Характеристика высокопроизводительных электродов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ассчитать параметры режима сварки под флюсом для получения заданных параметров шва: глубина провара – 5 мм, ширина шва – 20 мм, высота наплавленного валика – 2 мм. Рассчитать расход флюса на шов длиной 3 м.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6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амозащитные порошковые проволо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Разновидности сварки в углекислом газ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ыбрать электродный металл для сварки под флюсом стали 10Х14Г14Н4Т с учетом особенностей ее свариваемости и назначения.</w:t>
      </w:r>
    </w:p>
    <w:p>
      <w:pPr>
        <w:pStyle w:val="Normal"/>
        <w:spacing w:lineRule="auto" w:line="312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7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 Сущность способа электрошлаковой свар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 Порошковые проволоки для сварки в углекислом газ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ассчитать параметры режима сварки для стыкового шва с глубиной провара 6 мм. Сварка автоматическая под флюсом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8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 Керамические флюсы для сварки углеродистых стале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Порошковые проволоки для специальных целе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ассчитать расход электродов шва типа Т6 для металла толщиной 12 мм при длине шва 5 м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9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Флюсы для электрошлаковой свар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Сущность способа сварки электрозаклепкам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Рассчитать расход флюса для сварного шва длиной 3 м типа Т8 при толщине металла 16 мм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0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Особые методы дуговой сварк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Разновидности способов сварки под флюсом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Выбрать наименее металлоемкий вид подготовки кромок под сварку для стыкового соединения металла толщиной 24 мм и дать обоснование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1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ущность сварки в углекислом газе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Характеристика инертных защитных газ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Рассчитать расход флюса для шва типа С21 длиной 3 м при толщине металла 20 мм.</w:t>
      </w:r>
    </w:p>
    <w:p>
      <w:pPr>
        <w:pStyle w:val="Normal"/>
        <w:spacing w:lineRule="auto" w:line="312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2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ущность способа сварки электрозаклепками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Характеристика электродов с органическим покрытие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ыбрать электродный металл для ручной дуговой сварки стали 15Х28 и дать обоснование.</w:t>
      </w:r>
    </w:p>
    <w:p>
      <w:pPr>
        <w:pStyle w:val="Normal"/>
        <w:spacing w:lineRule="auto" w:line="312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риант 23  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 Схема питания сварочных постов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Флюсы для сварки цветных металл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3 Рассчитать параметры режима сварки под флюсом для получения заданных параметров шва: глубина провара – 5 мм; ширина шва – 20 мм; высота наплавленного валика – 2 мм. Рассчитать расход флюса на шов длиной 3 м.</w:t>
      </w:r>
    </w:p>
    <w:p>
      <w:pPr>
        <w:pStyle w:val="Normal"/>
        <w:spacing w:lineRule="auto" w:line="312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4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Импульсно-дуговая сварка металлов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Общая характеристика сварочных порошковых проволок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ыбрать сварочные материалы для сварки под флюсом стали 30ХГСНА и дать обоснование.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5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Плавленные флюсы для сварки высоколегированных сталей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Техника выполнения стыковых швов при сварке под флюсом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ыбрать электродный металл для сварки под флюсом стали 10Х14Г14Н4Т с учетом особенностей ее свариваемости и назначения.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РЕКОМЕНДОВАННОЙ ЛИТЕРАТУРЫ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 Технология  электрической сварки металлов и сплавов плавлением /  под ред. Б. Е. Патона. – М. : Машиностроение, 1974. – 767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2 </w:t>
      </w:r>
      <w:r>
        <w:rPr>
          <w:b/>
          <w:sz w:val="28"/>
          <w:szCs w:val="28"/>
        </w:rPr>
        <w:t>Акулов, А.И.</w:t>
      </w:r>
      <w:r>
        <w:rPr>
          <w:sz w:val="28"/>
          <w:szCs w:val="28"/>
        </w:rPr>
        <w:t xml:space="preserve"> Технология и оборудование сварки плавлением : учебник для студентов вузов / А. И. Акулов, К. А. Бельчук, В. П. Демянцевич. – М. : Машиностроение, 1987. – 432 с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Каховский, Н.И.</w:t>
      </w:r>
      <w:r>
        <w:rPr>
          <w:sz w:val="28"/>
          <w:szCs w:val="28"/>
        </w:rPr>
        <w:t xml:space="preserve"> Сварка высоколегированных сталей / Н. И. Каховский. – К. : Тех</w:t>
      </w:r>
      <w:r>
        <w:rPr>
          <w:sz w:val="28"/>
          <w:szCs w:val="28"/>
          <w:lang w:val="uk-UA"/>
        </w:rPr>
        <w:t>ніка</w:t>
      </w:r>
      <w:r>
        <w:rPr>
          <w:sz w:val="28"/>
          <w:szCs w:val="28"/>
        </w:rPr>
        <w:t>, 1984. – 367 с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4 </w:t>
      </w:r>
      <w:r>
        <w:rPr>
          <w:b/>
          <w:sz w:val="28"/>
          <w:szCs w:val="28"/>
        </w:rPr>
        <w:t>Подгаецкий, В.В.</w:t>
      </w:r>
      <w:r>
        <w:rPr>
          <w:sz w:val="28"/>
          <w:szCs w:val="28"/>
        </w:rPr>
        <w:t xml:space="preserve"> Сварочные флюсы / В. В. Подгаецкий, И. Н. Люборец. – К. : Тех</w:t>
      </w:r>
      <w:r>
        <w:rPr>
          <w:sz w:val="28"/>
          <w:szCs w:val="28"/>
          <w:lang w:val="uk-UA"/>
        </w:rPr>
        <w:t>ніка</w:t>
      </w:r>
      <w:r>
        <w:rPr>
          <w:sz w:val="28"/>
          <w:szCs w:val="28"/>
        </w:rPr>
        <w:t>, 1984. – 167 с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Сварочные материалы для дуговой сварки : справочное пособие  / под. ред. Н. Н. Потапова. – М. : Машиностроение, 1989. – Т.1. – 544 с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6 </w:t>
      </w:r>
      <w:r>
        <w:rPr>
          <w:b/>
          <w:sz w:val="28"/>
          <w:szCs w:val="28"/>
        </w:rPr>
        <w:t xml:space="preserve">Потапьевский, А.Г. </w:t>
      </w:r>
      <w:r>
        <w:rPr>
          <w:sz w:val="28"/>
          <w:szCs w:val="28"/>
        </w:rPr>
        <w:t>Сварка в защитных газах плавящимся электродом / А. Г. Потапьевский. – М. : Машиностроение, 1974. – 239 с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7 </w:t>
      </w:r>
      <w:r>
        <w:rPr>
          <w:b/>
          <w:sz w:val="28"/>
          <w:szCs w:val="28"/>
        </w:rPr>
        <w:t>Юрьев, В.П.</w:t>
      </w:r>
      <w:r>
        <w:rPr>
          <w:sz w:val="28"/>
          <w:szCs w:val="28"/>
        </w:rPr>
        <w:t xml:space="preserve"> Справочное пособие по нормированию материалов и электроэнергии для сварочной техники / В. П. Юрьев. – М. : Машиностроение, 1972. – 152с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8. Оборудование для дуговой сварки : справочное пособие / под ред. В. В. Смирнова. – Л. : Энергоатомиздат, 1986. – 656 с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авчальне видання</w:t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  <w:t xml:space="preserve">ПРАКТИКУМ </w:t>
      </w:r>
      <w:r>
        <w:rPr>
          <w:b/>
          <w:sz w:val="36"/>
          <w:szCs w:val="36"/>
          <w:highlight w:val="yellow"/>
          <w:lang w:val="uk-UA"/>
        </w:rPr>
        <w:t>П</w:t>
      </w:r>
      <w:r>
        <w:rPr>
          <w:b/>
          <w:sz w:val="36"/>
          <w:szCs w:val="36"/>
          <w:highlight w:val="yellow"/>
        </w:rPr>
        <w:t xml:space="preserve">О </w:t>
      </w:r>
      <w:r>
        <w:rPr>
          <w:b/>
          <w:sz w:val="36"/>
          <w:szCs w:val="36"/>
          <w:highlight w:val="yellow"/>
          <w:lang w:val="uk-UA"/>
        </w:rPr>
        <w:t>ЗВАРЮВАННЮ</w:t>
      </w:r>
      <w:r>
        <w:rPr>
          <w:b/>
          <w:sz w:val="36"/>
          <w:szCs w:val="36"/>
          <w:highlight w:val="yellow"/>
        </w:rPr>
        <w:t xml:space="preserve"> </w:t>
      </w:r>
    </w:p>
    <w:p>
      <w:pPr>
        <w:pStyle w:val="Normal"/>
        <w:jc w:val="both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  <w:highlight w:val="yellow"/>
        </w:rPr>
      </w:r>
    </w:p>
    <w:p>
      <w:pPr>
        <w:pStyle w:val="Normal"/>
        <w:jc w:val="center"/>
        <w:rPr/>
      </w:pPr>
      <w:r>
        <w:rPr>
          <w:sz w:val="32"/>
          <w:szCs w:val="32"/>
          <w:highlight w:val="yellow"/>
        </w:rPr>
        <w:t>Рабоча програма, методичн</w:t>
      </w:r>
      <w:r>
        <w:rPr>
          <w:sz w:val="32"/>
          <w:szCs w:val="32"/>
          <w:highlight w:val="yellow"/>
          <w:lang w:val="uk-UA"/>
        </w:rPr>
        <w:t>і</w:t>
      </w:r>
      <w:r>
        <w:rPr>
          <w:sz w:val="32"/>
          <w:szCs w:val="32"/>
          <w:highlight w:val="yellow"/>
        </w:rPr>
        <w:t xml:space="preserve"> вказ</w:t>
      </w:r>
      <w:r>
        <w:rPr>
          <w:sz w:val="32"/>
          <w:szCs w:val="32"/>
          <w:highlight w:val="yellow"/>
          <w:lang w:val="uk-UA"/>
        </w:rPr>
        <w:t>івки</w:t>
      </w:r>
      <w:r>
        <w:rPr>
          <w:sz w:val="32"/>
          <w:szCs w:val="32"/>
          <w:highlight w:val="yellow"/>
        </w:rPr>
        <w:t xml:space="preserve">, </w:t>
      </w:r>
    </w:p>
    <w:p>
      <w:pPr>
        <w:pStyle w:val="Normal"/>
        <w:jc w:val="center"/>
        <w:rPr/>
      </w:pPr>
      <w:r>
        <w:rPr>
          <w:sz w:val="32"/>
          <w:szCs w:val="32"/>
          <w:highlight w:val="yellow"/>
          <w:lang w:val="uk-UA"/>
        </w:rPr>
        <w:t>питання</w:t>
      </w:r>
      <w:r>
        <w:rPr>
          <w:sz w:val="32"/>
          <w:szCs w:val="32"/>
          <w:highlight w:val="yellow"/>
        </w:rPr>
        <w:t xml:space="preserve"> для самоп</w:t>
      </w:r>
      <w:r>
        <w:rPr>
          <w:sz w:val="32"/>
          <w:szCs w:val="32"/>
          <w:highlight w:val="yellow"/>
          <w:lang w:val="uk-UA"/>
        </w:rPr>
        <w:t>е</w:t>
      </w:r>
      <w:r>
        <w:rPr>
          <w:sz w:val="32"/>
          <w:szCs w:val="32"/>
          <w:highlight w:val="yellow"/>
        </w:rPr>
        <w:t>р</w:t>
      </w:r>
      <w:r>
        <w:rPr>
          <w:sz w:val="32"/>
          <w:szCs w:val="32"/>
          <w:highlight w:val="yellow"/>
          <w:lang w:val="uk-UA"/>
        </w:rPr>
        <w:t>е</w:t>
      </w:r>
      <w:r>
        <w:rPr>
          <w:sz w:val="32"/>
          <w:szCs w:val="32"/>
          <w:highlight w:val="yellow"/>
        </w:rPr>
        <w:t>в</w:t>
      </w:r>
      <w:r>
        <w:rPr>
          <w:sz w:val="32"/>
          <w:szCs w:val="32"/>
          <w:highlight w:val="yellow"/>
          <w:lang w:val="uk-UA"/>
        </w:rPr>
        <w:t>і</w:t>
      </w:r>
      <w:r>
        <w:rPr>
          <w:sz w:val="32"/>
          <w:szCs w:val="32"/>
          <w:highlight w:val="yellow"/>
        </w:rPr>
        <w:t xml:space="preserve">рки </w:t>
      </w:r>
      <w:r>
        <w:rPr>
          <w:sz w:val="32"/>
          <w:szCs w:val="32"/>
          <w:highlight w:val="yellow"/>
          <w:lang w:val="uk-UA"/>
        </w:rPr>
        <w:t>і</w:t>
      </w:r>
      <w:r>
        <w:rPr>
          <w:sz w:val="32"/>
          <w:szCs w:val="32"/>
          <w:highlight w:val="yellow"/>
        </w:rPr>
        <w:t xml:space="preserve"> за</w:t>
      </w:r>
      <w:r>
        <w:rPr>
          <w:sz w:val="32"/>
          <w:szCs w:val="32"/>
          <w:highlight w:val="yellow"/>
          <w:lang w:val="uk-UA"/>
        </w:rPr>
        <w:t>в</w:t>
      </w:r>
      <w:r>
        <w:rPr>
          <w:sz w:val="32"/>
          <w:szCs w:val="32"/>
          <w:highlight w:val="yellow"/>
        </w:rPr>
        <w:t>дан</w:t>
      </w:r>
      <w:r>
        <w:rPr>
          <w:sz w:val="32"/>
          <w:szCs w:val="32"/>
          <w:highlight w:val="yellow"/>
          <w:lang w:val="uk-UA"/>
        </w:rPr>
        <w:t>н</w:t>
      </w:r>
      <w:r>
        <w:rPr>
          <w:sz w:val="32"/>
          <w:szCs w:val="32"/>
          <w:highlight w:val="yellow"/>
        </w:rPr>
        <w:t xml:space="preserve">я </w:t>
      </w:r>
    </w:p>
    <w:p>
      <w:pPr>
        <w:pStyle w:val="Normal"/>
        <w:jc w:val="center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  <w:lang w:val="uk-UA"/>
        </w:rPr>
        <w:t>до</w:t>
      </w:r>
      <w:r>
        <w:rPr>
          <w:sz w:val="32"/>
          <w:szCs w:val="32"/>
          <w:highlight w:val="yellow"/>
        </w:rPr>
        <w:t xml:space="preserve"> контрольн</w:t>
      </w:r>
      <w:r>
        <w:rPr>
          <w:sz w:val="32"/>
          <w:szCs w:val="32"/>
          <w:highlight w:val="yellow"/>
          <w:lang w:val="uk-UA"/>
        </w:rPr>
        <w:t>их</w:t>
      </w:r>
      <w:r>
        <w:rPr>
          <w:sz w:val="32"/>
          <w:szCs w:val="32"/>
          <w:highlight w:val="yellow"/>
        </w:rPr>
        <w:t xml:space="preserve"> раб</w:t>
      </w:r>
      <w:r>
        <w:rPr>
          <w:sz w:val="32"/>
          <w:szCs w:val="32"/>
          <w:highlight w:val="yellow"/>
          <w:lang w:val="uk-UA"/>
        </w:rPr>
        <w:t>і</w:t>
      </w:r>
      <w:r>
        <w:rPr>
          <w:sz w:val="32"/>
          <w:szCs w:val="32"/>
          <w:highlight w:val="yellow"/>
        </w:rPr>
        <w:t xml:space="preserve">т </w:t>
      </w:r>
    </w:p>
    <w:p>
      <w:pPr>
        <w:pStyle w:val="Normal"/>
        <w:jc w:val="center"/>
        <w:rPr/>
      </w:pPr>
      <w:r>
        <w:rPr>
          <w:sz w:val="32"/>
          <w:szCs w:val="32"/>
          <w:highlight w:val="yellow"/>
        </w:rPr>
        <w:t>для студент</w:t>
      </w:r>
      <w:r>
        <w:rPr>
          <w:sz w:val="32"/>
          <w:szCs w:val="32"/>
          <w:highlight w:val="yellow"/>
          <w:lang w:val="uk-UA"/>
        </w:rPr>
        <w:t>і</w:t>
      </w:r>
      <w:r>
        <w:rPr>
          <w:sz w:val="32"/>
          <w:szCs w:val="32"/>
          <w:highlight w:val="yellow"/>
        </w:rPr>
        <w:t>в заочно</w:t>
      </w:r>
      <w:r>
        <w:rPr>
          <w:sz w:val="32"/>
          <w:szCs w:val="32"/>
          <w:highlight w:val="yellow"/>
          <w:lang w:val="uk-UA"/>
        </w:rPr>
        <w:t>ї</w:t>
      </w:r>
      <w:r>
        <w:rPr>
          <w:sz w:val="32"/>
          <w:szCs w:val="32"/>
          <w:highlight w:val="yellow"/>
        </w:rPr>
        <w:t xml:space="preserve"> форм</w:t>
      </w:r>
      <w:r>
        <w:rPr>
          <w:sz w:val="32"/>
          <w:szCs w:val="32"/>
          <w:highlight w:val="yellow"/>
          <w:lang w:val="uk-UA"/>
        </w:rPr>
        <w:t>и</w:t>
      </w:r>
      <w:r>
        <w:rPr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yellow"/>
          <w:lang w:val="uk-UA"/>
        </w:rPr>
        <w:t>навчанн</w:t>
      </w:r>
      <w:r>
        <w:rPr>
          <w:sz w:val="32"/>
          <w:szCs w:val="32"/>
          <w:highlight w:val="yellow"/>
        </w:rPr>
        <w:t xml:space="preserve">я </w:t>
      </w:r>
    </w:p>
    <w:p>
      <w:pPr>
        <w:pStyle w:val="Normal"/>
        <w:jc w:val="center"/>
        <w:rPr/>
      </w:pPr>
      <w:r>
        <w:rPr>
          <w:sz w:val="32"/>
          <w:szCs w:val="32"/>
          <w:highlight w:val="yellow"/>
        </w:rPr>
        <w:t>по спец</w:t>
      </w:r>
      <w:r>
        <w:rPr>
          <w:sz w:val="32"/>
          <w:szCs w:val="32"/>
          <w:highlight w:val="yellow"/>
          <w:lang w:val="uk-UA"/>
        </w:rPr>
        <w:t>і</w:t>
      </w:r>
      <w:r>
        <w:rPr>
          <w:sz w:val="32"/>
          <w:szCs w:val="32"/>
          <w:highlight w:val="yellow"/>
        </w:rPr>
        <w:t>альност</w:t>
      </w:r>
      <w:r>
        <w:rPr>
          <w:sz w:val="32"/>
          <w:szCs w:val="32"/>
          <w:highlight w:val="yellow"/>
          <w:lang w:val="uk-UA"/>
        </w:rPr>
        <w:t>і</w:t>
      </w:r>
      <w:r>
        <w:rPr>
          <w:sz w:val="32"/>
          <w:szCs w:val="32"/>
          <w:highlight w:val="yellow"/>
        </w:rPr>
        <w:t xml:space="preserve"> 7.09230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«Технолог</w:t>
      </w:r>
      <w:r>
        <w:rPr>
          <w:sz w:val="32"/>
          <w:szCs w:val="32"/>
          <w:highlight w:val="yellow"/>
          <w:lang w:val="uk-UA"/>
        </w:rPr>
        <w:t>і</w:t>
      </w:r>
      <w:r>
        <w:rPr>
          <w:sz w:val="32"/>
          <w:szCs w:val="32"/>
          <w:highlight w:val="yellow"/>
        </w:rPr>
        <w:t xml:space="preserve">я </w:t>
      </w:r>
      <w:r>
        <w:rPr>
          <w:sz w:val="32"/>
          <w:szCs w:val="32"/>
          <w:highlight w:val="yellow"/>
          <w:lang w:val="uk-UA"/>
        </w:rPr>
        <w:t>та</w:t>
      </w:r>
      <w:r>
        <w:rPr>
          <w:sz w:val="32"/>
          <w:szCs w:val="32"/>
          <w:highlight w:val="yellow"/>
        </w:rPr>
        <w:t xml:space="preserve"> </w:t>
      </w:r>
      <w:r>
        <w:rPr>
          <w:sz w:val="32"/>
          <w:szCs w:val="32"/>
          <w:highlight w:val="yellow"/>
          <w:lang w:val="uk-UA"/>
        </w:rPr>
        <w:t>устаткуваннязварювання</w:t>
      </w:r>
      <w:r>
        <w:rPr>
          <w:sz w:val="32"/>
          <w:szCs w:val="32"/>
          <w:highlight w:val="yellow"/>
        </w:rPr>
        <w:t>»</w:t>
      </w:r>
    </w:p>
    <w:p>
      <w:pPr>
        <w:pStyle w:val="Normal"/>
        <w:jc w:val="center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(Російською мовою)</w:t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кладач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    </w:t>
      </w:r>
      <w:r>
        <w:rPr>
          <w:b/>
          <w:sz w:val="28"/>
          <w:lang w:val="uk-UA"/>
        </w:rPr>
        <w:t xml:space="preserve">ЦВЄТКОВ </w:t>
      </w:r>
      <w:r>
        <w:rPr>
          <w:sz w:val="28"/>
          <w:lang w:val="uk-UA"/>
        </w:rPr>
        <w:t xml:space="preserve">Олександр Іванович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дактор        </w:t>
      </w:r>
      <w:r>
        <w:rPr>
          <w:sz w:val="28"/>
          <w:szCs w:val="28"/>
          <w:lang w:val="uk-UA"/>
        </w:rPr>
        <w:t xml:space="preserve">                     О.О.</w:t>
      </w:r>
      <w:r>
        <w:rPr>
          <w:sz w:val="28"/>
          <w:szCs w:val="28"/>
        </w:rPr>
        <w:t>Дуд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на верстка             О.П.Ордін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95/2007   Підп. до друку                    Формат 60х84/16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 Ум. друк.арк            .     Обл.-вид.арк.          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раж          прим.       Зам.№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вець і виготівн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онбаська державна машинобудівна академія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доцтво про внесення суб’єкта видавничої справи до Державного реєстру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493395</wp:posOffset>
                </wp:positionV>
                <wp:extent cx="20574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38.85pt;width:16.1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серія ДК №1633 від 24.12.2003 р.</w:t>
      </w:r>
    </w:p>
    <w:sectPr>
      <w:footerReference w:type="default" r:id="rId2"/>
      <w:footerReference w:type="first" r:id="rId3"/>
      <w:type w:val="nextPage"/>
      <w:pgSz w:w="11906" w:h="16838"/>
      <w:pgMar w:left="1588" w:right="1247" w:gutter="0" w:header="0" w:top="851" w:footer="96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8:23:00Z</dcterms:created>
  <dc:creator>User</dc:creator>
  <dc:description/>
  <cp:keywords/>
  <dc:language>en-US</dc:language>
  <cp:lastModifiedBy>Denis</cp:lastModifiedBy>
  <dcterms:modified xsi:type="dcterms:W3CDTF">2013-01-09T21:03:00Z</dcterms:modified>
  <cp:revision>37</cp:revision>
  <dc:subject/>
  <dc:title>Министерство образования и науки Украины</dc:title>
</cp:coreProperties>
</file>